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ORD VOCABULAR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5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Alignme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he way a paragraph lines up horizontally between the margi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Bulle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A heavy dot or other mark placed before a line(s) to add emphas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Cell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Intersection of a column and a r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Center alignme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ext is centered between the left and right margins and is ragged along both sides of tex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Column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Vertical structure of a tab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Fo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efers to the shape of the character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Font size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efers to the size of the font in points.  72 points equals one inch in heigh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Insertion poi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Shows where characters will appear when you start typi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Justified alignme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ext is lined up between both the left and right margins and neither side is ragge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Left alignme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ext is lined up at the left margin of the page and text is ragged along the right sid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Margin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White space reserved around the four sides of a document that is not printed 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Office button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Allows you to access commands that control what you can do with a documen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Quick Access toolbar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 xml:space="preserve">Provides access to common commands such as </w:t>
            </w:r>
            <w:r>
              <w:rPr>
                <w:rFonts w:eastAsia="Andale WT J;Arial Unicode MS" w:cs="Andale WT J;Arial Unicode MS" w:ascii="Andale WT J;Arial Unicode MS" w:hAnsi="Andale WT J;Arial Unicode MS"/>
                <w:b/>
                <w:i/>
                <w:sz w:val="24"/>
                <w:szCs w:val="24"/>
              </w:rPr>
              <w:t>Sa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ibbon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Provides access to commands and is located near the top of the document scree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ight alignment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ext is lined up along the right margin of the page and text is ragged along the left sid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ow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Horizontal structure of a tab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ulers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 xml:space="preserve">Show page margins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Show/Hide button ¶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Displays non-printing characters but does not print out on the page.  Also marks the end of a paragrap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able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Structure made up of columns and row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abs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Provide access to groups of commands on the ribb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Task bar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Provides information about the program or the file that is currently ope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View buttons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Allow you to display the way a document is displaye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Zoom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e WT J;Arial Unicode MS" w:hAnsi="Andale WT J;Arial Unicode MS" w:eastAsia="Andale WT J;Arial Unicode MS" w:cs="Andale WT J;Arial Unicode MS"/>
                <w:sz w:val="24"/>
                <w:szCs w:val="24"/>
              </w:rPr>
            </w:pPr>
            <w:r>
              <w:rPr>
                <w:rFonts w:eastAsia="Andale WT J;Arial Unicode MS" w:cs="Andale WT J;Arial Unicode MS" w:ascii="Andale WT J;Arial Unicode MS" w:hAnsi="Andale WT J;Arial Unicode MS"/>
                <w:sz w:val="24"/>
                <w:szCs w:val="24"/>
              </w:rPr>
              <w:t>Refers to the documents on-screen magnification but does not affect the size of the font when the document is pri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e WT J">
    <w:altName w:val="Arial Unicode MS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35:00Z</dcterms:created>
  <dc:creator>install</dc:creator>
  <dc:description/>
  <cp:keywords/>
  <dc:language>en-US</dc:language>
  <cp:lastModifiedBy>install</cp:lastModifiedBy>
  <dcterms:modified xsi:type="dcterms:W3CDTF">2010-09-24T00:35:00Z</dcterms:modified>
  <cp:revision>2</cp:revision>
  <dc:subject/>
  <dc:title/>
</cp:coreProperties>
</file>